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95744442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9306285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802905854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